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5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9440</wp:posOffset>
            </wp:positionH>
            <wp:positionV relativeFrom="paragraph">
              <wp:posOffset>-500380</wp:posOffset>
            </wp:positionV>
            <wp:extent cx="13970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^ MUNICIPALITÀ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CHIAIA – SAN FERDINANDO – POSILLIPO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Piazza S. Maria degli Angeli a Pizzofalcone, 1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   _________</w:t>
      </w:r>
    </w:p>
    <w:p>
      <w:pPr>
        <w:pStyle w:val="Normal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reteria del Consiglio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to del verbale del Consiglio Municipale del 03 /04/2013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siglio della 1^ Municipalità…omissis….approva il seguente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ORDINE DEL GIORNO </w:t>
      </w:r>
    </w:p>
    <w:p>
      <w:pPr>
        <w:pStyle w:val="TextBodyIndent"/>
        <w:ind w:left="-15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messo che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ome è a tutti noto, per cause ancora da verificare e su cui è in corso una indagine della Procura della Repubblica, lunedì 04/03/2013 è crollato il palazzo sito alla Riviera di Chiaia civico n. 72  con la conseguente chiusura di una parte di Via Riviera di Chiaia;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recisato che 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onostante la I Municipalità ha sempre accolto favorevolmente queste grandi manifestazioni,  stante gli avvenimenti in premessa ritiene che sarebbe stato preferibile o annullare la manifestazione o, quanto meno, delocalizzarla in altra sede;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so Atto di contro, che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l’Amministrazione Comunale ha confermato lo svolgimento del pre-regate della America’s Cup nella stessa location della passata edizione;  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itenuto che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 è assolutamente possibile ipotizzare di interdire il passaggio delle auto per Via Caracciolo spostando tutto il traffico su Corso Vittorio Emanuele in quanto tale scelta comporterebbe: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normi disagi per la cittadinanza;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n ulteriore calo di giro d’affari per moltissime attività commerciali già enormemente provate;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n sicuro aumento dell’inquinamento atmosferico ed acustico in Corso Vittorio Emanale (e nelle strade limitrofe);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 possibili pericoli per la pubblica e privata incolumità.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e che, inoltre appare, assolutamente, poco risolutiva, e probabilmente, anche poco praticabile, l'ipotesi di realizzare un “ponte in ferro” apparsa sui giornali ultimamente; 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nsiderato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rtanto indispensabile individuare soluzioni che non prevedano la chiusura al traffico di Via Caracciolo. 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ggerisce alcune ipotesi alternative per la collocazione del Village e dell’Area Tecnica;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age e Area Tecnica all’interno della Villa Comunale;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llage e Area Tecnica in Via Partenope e Via Nazario Sauro;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entualmente l’Area Tecnica in Villa Comunale ed il Village in Via Partenope o Via Nazario Sauro;</w:t>
      </w:r>
    </w:p>
    <w:p>
      <w:pPr>
        <w:pStyle w:val="TextBodyInden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 caso, di contro, l’Area Tecnica dovesse necessariamente essere allocata nelle immediate vicinanze del mare, posizionarla in modo tale da occupare l’area “a mare” antistante la Rotonda Diaz e non oltre due corsie in Via Caracciolo.</w:t>
      </w:r>
    </w:p>
    <w:p>
      <w:pPr>
        <w:pStyle w:val="TextBodyIndent"/>
        <w:spacing w:lineRule="auto" w:line="360"/>
        <w:ind w:left="3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ind w:left="3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itiene Inoltre Necessario Per Favorire la Viabilità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iminare le aiuole realizzate in Via Caracciolo (angolo Via Sannazzaro) e Piazza della Repubblica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2.   Eliminare le sbarre in viale Dohrn (lato ovest) e le fioriere (lato est); 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.   Sopprimere le strisce blu in Via Caracciolo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4.   Eliminare la pista ciclabile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Valuta , Infine, Fondamentale Apportare le seguenti variazioni al Piano Traffico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iapertura al transito in Viale Dohrn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vertire il senso di marcia in Viale Gramsci.</w:t>
      </w:r>
    </w:p>
    <w:p>
      <w:pPr>
        <w:pStyle w:val="TextBodyIndent"/>
        <w:spacing w:lineRule="auto" w:line="360"/>
        <w:ind w:left="3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ind w:left="3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 quindi prevedere nelle due direzioni est – ovest ed ovest – est </w:t>
      </w:r>
    </w:p>
    <w:p>
      <w:pPr>
        <w:pStyle w:val="TextBodyIndent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rezione Est – Ovest – da Piazza Vittoria: Procedere lungo Via Caracciolo, transitare per Viale Dohrn, immettersi in Viale Gramsci;</w:t>
      </w:r>
    </w:p>
    <w:p>
      <w:pPr>
        <w:pStyle w:val="TextBodyIndent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rezione Ovest – Est – da Via Posillipo / Via Orazio: Procedere direttamente lungo Via Caracciolo;</w:t>
      </w:r>
    </w:p>
    <w:p>
      <w:pPr>
        <w:pStyle w:val="TextBodyIndent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pportare quindi alcune piccole variazioni ai sensi di marcia nelle traverse tra Via Caracciolo, Viale Gramsci e Via Giordano Bruno. 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ibadito, In Conclusione, Che 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è  impossibile, per i motivi su indicati, la chiusura al transito di Via Caracciolo e, la non apertura di viale Dohrn con il conseguente dirottamento di tutto il transito veicolare su Corso Vittorio Emanuele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hiede all’Amministrazione Comunale di</w:t>
      </w:r>
    </w:p>
    <w:p>
      <w:pPr>
        <w:pStyle w:val="TextBodyIndent"/>
        <w:spacing w:lineRule="auto" w:line="360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olere attuare quanto sopra suggerito e richiesto nel più breve tempo possibile per evitare tutti gli inconvenienti ed i problemi su evidenziati, ipotizzando, eventualmente ulteriori restrizioni al traffico, se necessari a salvaguardia della pubblica e privata incolumità esclusivamente durante lo svolgimento delle regate  per favorire l'afflusso degli spettatori.</w:t>
      </w:r>
    </w:p>
    <w:p>
      <w:pPr>
        <w:pStyle w:val="TextBodyIndent"/>
        <w:spacing w:lineRule="auto" w:line="360"/>
        <w:ind w:left="0"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Segretario del Consiglio</w:t>
        <w:tab/>
        <w:tab/>
        <w:tab/>
        <w:tab/>
        <w:tab/>
        <w:tab/>
        <w:t xml:space="preserve">  Il  Presidente </w:t>
      </w:r>
    </w:p>
    <w:p>
      <w:pPr>
        <w:pStyle w:val="Normal"/>
        <w:widowControl w:val="false"/>
        <w:autoSpaceDE w:val="false"/>
        <w:ind w:left="-15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t. Cesare Dursio</w:t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Fabio CHIOSI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b/>
        <w:b/>
      </w:rPr>
    </w:pPr>
    <w:r>
      <w:rPr>
        <w:rFonts w:cs="Wingdings" w:ascii="Wingdings" w:hAnsi="Wingdings"/>
      </w:rPr>
      <w:t></w:t>
    </w:r>
    <w:r>
      <w:rPr>
        <w:b/>
      </w:rPr>
      <w:t>0817951745 - 0817951731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b/>
      </w:rPr>
      <w:t xml:space="preserve">email: </w:t>
    </w:r>
    <w:hyperlink r:id="rId1">
      <w:r>
        <w:rPr>
          <w:rStyle w:val="InternetLink"/>
          <w:b/>
        </w:rPr>
        <w:t>municipalita1@comune.napoli.it</w:t>
      </w:r>
    </w:hyperlink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3."/>
      <w:lvlJc w:val="left"/>
      <w:pPr>
        <w:tabs>
          <w:tab w:val="num" w:pos="1740"/>
        </w:tabs>
        <w:ind w:left="1740" w:hanging="36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decimal"/>
      <w:lvlText w:val="%5."/>
      <w:lvlJc w:val="left"/>
      <w:pPr>
        <w:tabs>
          <w:tab w:val="num" w:pos="2460"/>
        </w:tabs>
        <w:ind w:left="2460" w:hanging="360"/>
      </w:pPr>
    </w:lvl>
    <w:lvl w:ilvl="5">
      <w:start w:val="1"/>
      <w:numFmt w:val="decimal"/>
      <w:lvlText w:val="%6."/>
      <w:lvlJc w:val="left"/>
      <w:pPr>
        <w:tabs>
          <w:tab w:val="num" w:pos="2820"/>
        </w:tabs>
        <w:ind w:left="2820" w:hanging="36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360"/>
      </w:pPr>
    </w:lvl>
    <w:lvl w:ilvl="7">
      <w:start w:val="1"/>
      <w:numFmt w:val="decimal"/>
      <w:lvlText w:val="%8."/>
      <w:lvlJc w:val="left"/>
      <w:pPr>
        <w:tabs>
          <w:tab w:val="num" w:pos="3540"/>
        </w:tabs>
        <w:ind w:left="3540" w:hanging="360"/>
      </w:pPr>
    </w:lvl>
    <w:lvl w:ilvl="8">
      <w:start w:val="1"/>
      <w:numFmt w:val="decimal"/>
      <w:lvlText w:val="%9."/>
      <w:lvlJc w:val="left"/>
      <w:pPr>
        <w:tabs>
          <w:tab w:val="num" w:pos="3900"/>
        </w:tabs>
        <w:ind w:left="3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00" w:right="0" w:hanging="0"/>
    </w:pPr>
    <w:rPr>
      <w:rFonts w:ascii="Arial" w:hAnsi="Arial" w:cs="Tahoma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unicipalita1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4:00Z</dcterms:created>
  <dc:creator>Fabio Chiosi</dc:creator>
  <dc:description/>
  <dc:language>en-US</dc:language>
  <cp:lastModifiedBy> </cp:lastModifiedBy>
  <cp:lastPrinted>2013-04-02T12:22:00Z</cp:lastPrinted>
  <dcterms:modified xsi:type="dcterms:W3CDTF">2009-02-18T10:41:00Z</dcterms:modified>
  <cp:revision>4</cp:revision>
  <dc:subject/>
  <dc:title/>
</cp:coreProperties>
</file>